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04795" cy="14636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804795" cy="1463675"/>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El Ayuntamiento de Xixona contrata a cinco desempleados </w:t>
      </w:r>
    </w:p>
    <w:p>
      <w:pPr>
        <w:pStyle w:val="Normal"/>
        <w:jc w:val="center"/>
        <w:rPr>
          <w:rFonts w:ascii="Arial" w:hAnsi="Arial" w:cs="Arial"/>
          <w:b/>
          <w:b/>
          <w:bCs/>
          <w:sz w:val="28"/>
          <w:szCs w:val="28"/>
        </w:rPr>
      </w:pPr>
      <w:r>
        <w:rPr>
          <w:rFonts w:cs="Arial" w:ascii="Arial" w:hAnsi="Arial"/>
          <w:b/>
          <w:bCs/>
          <w:sz w:val="28"/>
          <w:szCs w:val="28"/>
        </w:rPr>
        <w:t>en el marco del Plan de Empleo Conju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 consistorio aporta el 50% del total de la dotación presupuestaria para un proceso que permite incorporar a tres ayudantes de oficios, un conserje y un técnico de Turismo y Desarrollo Local, durante tres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yuntamiento de Xixona se ha acogido al Plan de Empleo Conjunto de las Administraciones Públicas Valencianas, con el objetivo de incentivar la creación de empleo en el municipio y gracias al cual se han incorporado a la plantilla municipal cinco trabajadores que realizarán las funciones de ayudante de oficios -tres de ellos-, de conserje y de técnico de Turismo y Desarrollo Local, respectivamente. Los contratos, de tres meses de duración, desde el pasado 30 de diciembre de 2015 hasta el 29 de marzo de 2016, contemplan 37'5 horas de trabajo semanales y una retribución mensual de 958,98 euros bru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alcaldesa de Xixona, Isabel López, ha mostrado su satisfacción por la creación de estos puestos de trabajo y ha manifestado que “desde el consistorio siempre participamos en todas las iniciativas de creación de empleo que se producen. Aunque nos gustaría que la duración de los contratos pudiera ser mayor, es algo que viene fijado en la normativa y a lo que nos tenemos que adapt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esupuesto total de este plan de empleo, subvencionado conjuntamente entre la Generalitat Valenciana, la Diputación de Alicante y el Ayuntamiento de Xixona, asciende a 29.660 euros, de los que el consistorio ha sufragado el 50%, esto es 17.700 euros. En este sentido, la alcaldesa ha explicado que, a pesar de que el proyecto establece que “cada una de las partes aporte a partes iguales la cantidad presupuestaria necesaria para la contratación de personal, nosotros hemos decidido aumentar la dotación para poder contratar a  una persona más de las inicialmente previs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López ha añadido que “durante mucho tiempo estos programas de empleo eran inexistentes y hay que felicitarse de que actualmente se estén volviendo a impulsar políticas de creación de empleo que ayuden a reducir las tasas de paro”.</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48:00Z</dcterms:created>
  <dc:creator>MATEOS VERA, GEMMA</dc:creator>
  <dc:description/>
  <dc:language>en-US</dc:language>
  <cp:lastModifiedBy/>
  <cp:lastPrinted>2016-01-15T10:37:00Z</cp:lastPrinted>
  <dcterms:modified xsi:type="dcterms:W3CDTF">2018-06-11T15:11:48Z</dcterms:modified>
  <cp:revision>4</cp:revision>
  <dc:subject/>
  <dc:title/>
</cp:coreProperties>
</file>